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3070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1 sztuki drzewa do usunięcia rosnącego w Świętochłowicach przy ulicy Bukowej 124, z działki nr 1262/1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5.07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szt.- RODO, mapa*2, oświadczenie o posiadanym tytule prawnym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przeciwskazań do usunięcia drzew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28:00Z</dcterms:created>
  <dc:creator>UM Świętochłowice</dc:creator>
  <dc:description/>
  <cp:keywords/>
  <dc:language>en-US</dc:language>
  <cp:lastModifiedBy>Krystyna Wójcik</cp:lastModifiedBy>
  <dcterms:modified xsi:type="dcterms:W3CDTF">2021-07-13T08:28:00Z</dcterms:modified>
  <cp:revision>2</cp:revision>
  <dc:subject/>
  <dc:title>Formularz B - karta informacyjna dla wniosku o wydanie decyzji</dc:title>
</cp:coreProperties>
</file>